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доставките, еднакви или сход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хранителни продукти по обособени позиции за нуждите на звената в Община Лясковец за периода 01.01.2020 г. – 31.12.2020 г.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ид и количество на доставените хранителни продук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ументи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3 (три) години от датата на подаване на офертата, участникът следва да е изпълнявал дейност/дейности с предмет*, идентичен или сходен с предмета на обществената поръчка. 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Дейност/дейности с предмет, идентичен или сходен с предмета на обществената поръчка са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). за Обособена позиция 1. „Хляб и хлебни изделия” - доставки на брашно, тесто и хляб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за Обособена позиция 2. „Мляко, млечни продукти и яйца” -  доставки на мляко, млечни продукт и яйца.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за Обособена позиция 3. „Месо и месни продукти” - доставки на месо и месни продукт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). за Обособена позиция 4. „Риба”- доставки на риб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). за Обособена позиция 5. „Плодове и зеленчуци (пресни, замразени, сушени) - доставки на пресни, замразени или сушени плодове и зеленчуц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). за Обособена позиция 6. „Консерви” - доставки на стерилизирани и/или консервирани продукти (консерви)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ж). за Обособена позиция 7. „Варива, подправки, напитки и други пакетирани продукти” -  доставки на пакетирани продукти и напитки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9-10-11T13:46:00Z</dcterms:modified>
  <cp:revision>88</cp:revision>
  <dc:subject/>
  <dc:title/>
</cp:coreProperties>
</file>